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Heading2"/>
        <w:tabs>
          <w:tab w:val="clear" w:pos="720"/>
          <w:tab w:val="center" w:pos="4320" w:leader="none"/>
          <w:tab w:val="right" w:pos="8640" w:leader="none"/>
        </w:tabs>
        <w:jc w:val="left"/>
        <w:rPr>
          <w:lang w:val="fr-FR"/>
        </w:rPr>
      </w:pPr>
      <w:r>
        <w:rPr>
          <w:lang w:val="fr-FR"/>
        </w:rPr>
        <w:tab/>
        <w:t>FIŞA DISCIPLINEI</w:t>
      </w:r>
    </w:p>
    <w:p>
      <w:pPr>
        <w:pStyle w:val="Heading2"/>
        <w:tabs>
          <w:tab w:val="clear" w:pos="720"/>
          <w:tab w:val="center" w:pos="4320" w:leader="none"/>
          <w:tab w:val="right" w:pos="8640" w:leader="none"/>
        </w:tabs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390"/>
      </w:tblGrid>
      <w:tr>
        <w:trPr>
          <w:trHeight w:val="169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. Date despre program</w:t>
            </w:r>
          </w:p>
        </w:tc>
      </w:tr>
      <w:tr>
        <w:trPr>
          <w:trHeight w:val="16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1.1 Instituţia de învăţământ superior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NSPA</w:t>
            </w:r>
          </w:p>
        </w:tc>
      </w:tr>
      <w:tr>
        <w:trPr>
          <w:trHeight w:val="16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2 Facultatea / Departamentul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tiinţe Politice</w:t>
            </w:r>
          </w:p>
        </w:tc>
      </w:tr>
      <w:tr>
        <w:trPr>
          <w:trHeight w:val="16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3 Departamentul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ologie </w:t>
            </w:r>
          </w:p>
        </w:tc>
      </w:tr>
      <w:tr>
        <w:trPr>
          <w:trHeight w:val="23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1.4 Domeniul de studii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e</w:t>
            </w:r>
          </w:p>
        </w:tc>
      </w:tr>
      <w:tr>
        <w:trPr>
          <w:trHeight w:val="16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5 Ciclul de studii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ii universitare de licență</w:t>
            </w:r>
          </w:p>
        </w:tc>
      </w:tr>
      <w:tr>
        <w:trPr>
          <w:trHeight w:val="16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6 Programul de studii/Calificarea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siholog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7"/>
        <w:gridCol w:w="540"/>
        <w:gridCol w:w="180"/>
        <w:gridCol w:w="720"/>
        <w:gridCol w:w="360"/>
        <w:gridCol w:w="540"/>
        <w:gridCol w:w="1980"/>
        <w:gridCol w:w="1080"/>
        <w:gridCol w:w="2160"/>
        <w:gridCol w:w="540"/>
      </w:tblGrid>
      <w:tr>
        <w:trPr>
          <w:cantSplit w:val="true"/>
        </w:trPr>
        <w:tc>
          <w:tcPr>
            <w:tcW w:w="977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. Date despre disciplină</w:t>
            </w:r>
          </w:p>
        </w:tc>
      </w:tr>
      <w:tr>
        <w:trPr>
          <w:cantSplit w:val="true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1 Denumirea disciplinei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sz w:val="20"/>
                <w:szCs w:val="20"/>
              </w:rPr>
              <w:t>Statistică aplicată în psihologie (Analiza datelor 2)</w:t>
            </w:r>
          </w:p>
        </w:tc>
      </w:tr>
      <w:tr>
        <w:trPr>
          <w:cantSplit w:val="true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2 Titularul activităţilor de curs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Lector univ dr Daniela Ionescu</w:t>
            </w:r>
          </w:p>
        </w:tc>
      </w:tr>
      <w:tr>
        <w:trPr>
          <w:cantSplit w:val="true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2.3 Titularul activităţilor de seminar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Lector univ dr Daniela Ionescu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4 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 xml:space="preserve">2.5 Semestru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6 Tipul de evalu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Examen scris</w:t>
            </w:r>
          </w:p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Proiect de semi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7 Regimul disciplin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ob</w:t>
            </w:r>
          </w:p>
        </w:tc>
      </w:tr>
    </w:tbl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"/>
        <w:gridCol w:w="627"/>
        <w:gridCol w:w="1533"/>
        <w:gridCol w:w="990"/>
        <w:gridCol w:w="2520"/>
        <w:gridCol w:w="540"/>
      </w:tblGrid>
      <w:tr>
        <w:trPr>
          <w:trHeight w:val="257" w:hRule="atLeast"/>
          <w:cantSplit w:val="true"/>
        </w:trPr>
        <w:tc>
          <w:tcPr>
            <w:tcW w:w="98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3. Timpul total estimat</w:t>
            </w:r>
            <w:r>
              <w:rPr>
                <w:sz w:val="22"/>
                <w:lang w:val="ro-RO"/>
              </w:rPr>
              <w:t xml:space="preserve"> (ore pe semestru al activităţilor didactice)</w:t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.1 Număr de ore pe săptămână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in care: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.3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Total ore din planul de învăţământ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are: 3.5. cu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ţia fondului de tim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upă manual, suport de curs, bibliografie şi notiţ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re suplimentară în bibliotecă, pe platformele electronice de specialitate şi pe t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ătire seminarii/laboratoare, teme referate, portofolii şi ese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i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ină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 activităţi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 Total ore studiu individua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 Total ore din planul de învăţămân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 Total ore pe semestru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6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 Numărul de credit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>
          <w:trHeight w:val="169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4. Precondiţii </w:t>
            </w:r>
            <w:r>
              <w:rPr>
                <w:sz w:val="22"/>
                <w:lang w:val="ro-RO"/>
              </w:rPr>
              <w:t>(acolo unde este cazul)</w:t>
            </w:r>
          </w:p>
        </w:tc>
      </w:tr>
      <w:tr>
        <w:trPr>
          <w:trHeight w:val="1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4.1 de curriculum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.2 de competenţ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85"/>
      </w:tblGrid>
      <w:tr>
        <w:trPr>
          <w:trHeight w:val="169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5. Condiţii </w:t>
            </w:r>
            <w:r>
              <w:rPr>
                <w:sz w:val="22"/>
                <w:lang w:val="ro-RO"/>
              </w:rPr>
              <w:t xml:space="preserve">(acolo unde este cazul) </w:t>
            </w:r>
          </w:p>
        </w:tc>
      </w:tr>
      <w:tr>
        <w:trPr>
          <w:trHeight w:val="1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5.1. de desfăşurare a cursului 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ala de curs cu videoproiector</w:t>
            </w:r>
          </w:p>
        </w:tc>
      </w:tr>
      <w:tr>
        <w:trPr>
          <w:trHeight w:val="1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5.2. de desfăşurare a seminarului/laboratorului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ala curs cu videoproiector</w:t>
            </w:r>
          </w:p>
        </w:tc>
      </w:tr>
    </w:tbl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169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Obiectivele disciplinei - rezultate așteptate ale învățării la formarea cărora contribuie parcurgerea și promovarea discipline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nostin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szCs w:val="20"/>
              </w:rPr>
              <w:t>Însușirea informațiilor teoretice introductive din domeniul statisticii și formarea abilității de a le aplica în practic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șterea principiilor teoretice de analiză și interpretare a datel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a acestor principii în analiza și interpretarea datelor de cerceta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lang w:val="ro-RO"/>
              </w:rPr>
              <w:t>Explicarea relațiilor dintre diferite concepte psihologice evidențiate în demersul cercetărilor științifi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terpretarea rezultatelor testelor statistice descriptive sau inferenți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nunțarea obiectivelor și a ipotezelor de cercetare într-o manieră științifică, pertinent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plicarea tehnicilor de prelucrare statistică a datelor în concordanță cu designul de cercetare și ipotezele stabili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dentificarea metodelor potrivite de colectare a datelor și stabilirea validității și fidelității acestora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bilitati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irea deprinderii de a analiza și interpreta date relevate de cerceta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truirea capacității de a operaționaliza adecvat constructele psihologice în vederea proiectării corecte a procesului de cercetare și analiză a datelo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rea capacității de a gândi critic în analiza și interpretarea datelor obținute în cercetare</w:t>
            </w:r>
          </w:p>
        </w:tc>
      </w:tr>
      <w:tr>
        <w:trPr>
          <w:trHeight w:val="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ponsabilitate si autonomi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Înțelegerea rolului cercetării și statisticii în dezvoltarea domeniilor psihologiei aplicate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680"/>
        <w:gridCol w:w="284"/>
        <w:gridCol w:w="1356"/>
      </w:tblGrid>
      <w:tr>
        <w:trPr>
          <w:trHeight w:val="254" w:hRule="atLeast"/>
        </w:trPr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o-RO"/>
              </w:rPr>
              <w:t>7. Conţinuturi</w:t>
            </w:r>
          </w:p>
        </w:tc>
      </w:tr>
      <w:tr>
        <w:trPr>
          <w:trHeight w:val="59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7. 1. Curs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13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ntroducere în statistic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ncepte fundamental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. Statistici descriptive – analiza frecvențelo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tatistici descriptive – indicatori sintetici ai distribuției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tatistica inferențială – concepte fundamentale 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tatistica inferențială – concepte fundamentale 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Testul t pentru eșantioane independent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Testul t pentru eșantioane dependent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Analiza de varianț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Coeficientul de corelație liniară Pearso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Teste neparametrice pentru date nominal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>
                <w:sz w:val="20"/>
                <w:szCs w:val="20"/>
              </w:rPr>
              <w:t>Teste statistice pentru date ordinal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Strategia analizei statistice a datelo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11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grafie obligatori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sz w:val="22"/>
                <w:szCs w:val="22"/>
              </w:rPr>
              <w:t>Popa, M. (2008). Statistică pentru psihologie – teorie și aplicații SPSS. Polirom, Iași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grafie recomandată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a, M. (2010). Statistici multivariate aplicate în psihologie. Polirom, Iași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a, F. A. (2011). Analiza datelor în cercetarea psihologică. ASCR, Cluj-Napoca.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ocotici, V., &amp; Stan, A. (2000). Statistică aplicată în psihologie. Editura Polirom, Iaşi.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owitt, D., Cramer, D., Popescu, C., &amp; Popescu, A. (2010). Introducere în SPSS pentru psihologie: versiunea 16 şi versiunile anterioare. Polirom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7. 2 Seminar/laborator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Aplicarea principiilor statistice în diverse contexte de cercetare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ții aplicativ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Aplicații SPPS pentru analiza și interpretarea datelor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ții aplicativ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grafie obligatori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a, M. (2008). Statistică pentru psihologie – teorie și aplicații SPSS. Polirom, Iași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grafie recomandată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a, M. (2010). Statistici multivariate aplicate în psihologie. Polirom, Iași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a, F. A. (2011). Analiza datelor în cercetarea psihologică. ASCR, Cluj-Napoc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Clocotici, V., &amp; Stan, A. (2000). Statistică aplicată în psihologie. Editura Polirom, Iaşi.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owitt, D., Cramer, D., Popescu, C., &amp; Popescu, A. (2010). Introducere în SPSS pentru psihologie: versiunea 16 şi versiunile anterioare. Polirom</w:t>
            </w:r>
          </w:p>
        </w:tc>
      </w:tr>
    </w:tbl>
    <w:p>
      <w:pPr>
        <w:pStyle w:val="Normal"/>
        <w:ind w:left="360" w:hanging="0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9" w:hRule="atLeast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o-RO"/>
              </w:rPr>
              <w:t>8. Coroborarea conţinuturilor disciplinei cu aşteptările reprezentanţilor comunităţii epistemice, asociaţiilor profesionale şi angajatori reprezentativi din domeniul aferent programului</w:t>
            </w:r>
          </w:p>
        </w:tc>
      </w:tr>
      <w:tr>
        <w:trPr>
          <w:trHeight w:val="4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iplina este elaborată pe baza unor manuale și materiale de cercetare din domeniu recunoscute internațional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Majoritatea tematicilor tratate în cadrul cursului și seminariilor se înscriu în plaja de actualitate a nevoilor și intereselor de studiu și cercetare în domeniu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ro-RO"/>
              </w:rPr>
            </w:pPr>
            <w:r>
              <w:rPr>
                <w:sz w:val="20"/>
                <w:szCs w:val="20"/>
              </w:rPr>
              <w:t>Cadrul didactic deține experiență în domeniul de studiu căruia îi este circumscrisă disciplina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65"/>
        <w:gridCol w:w="3035"/>
        <w:gridCol w:w="1440"/>
      </w:tblGrid>
      <w:tr>
        <w:trPr>
          <w:trHeight w:val="232" w:hRule="atLeast"/>
        </w:trPr>
        <w:tc>
          <w:tcPr>
            <w:tcW w:w="98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o-RO"/>
              </w:rPr>
              <w:t>9. Evaluare</w:t>
            </w:r>
          </w:p>
        </w:tc>
      </w:tr>
      <w:tr>
        <w:trPr>
          <w:trHeight w:val="1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p activitat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riterii de evaluar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etode de 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Pondere din nota finală</w:t>
            </w:r>
          </w:p>
        </w:tc>
      </w:tr>
      <w:tr>
        <w:trPr>
          <w:trHeight w:val="1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ur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ăpânirea informațiilor teoretice relevante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n sc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Seminar/laborato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unoaștere și înțeleger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zolvarea completă și corectă a cerințelor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Standard minim de performanţă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noașterea principiilor teoretice în statistică</w:t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Abilitatea de a anaiza și interpreta corect date statistice </w:t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jc w:val="both"/>
              <w:rPr/>
            </w:pPr>
            <w:r>
              <w:rPr>
                <w:sz w:val="20"/>
                <w:szCs w:val="20"/>
                <w:lang w:val="it-IT"/>
              </w:rPr>
              <w:t>Elaborarea corectă a unui proiect aplicat pe o tematică specifică domeniului studiat</w:t>
            </w:r>
          </w:p>
          <w:p>
            <w:pPr>
              <w:pStyle w:val="Normal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Minim nota 5 la exmenul scris.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342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ata completării         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titularului de cur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Semnătura titularului de seminar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  <w:lang w:val="ro-RO"/>
              </w:rPr>
            </w:pPr>
            <w:r>
              <w:rPr>
                <w:sz w:val="22"/>
                <w:szCs w:val="20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.....................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6765" cy="3200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2"/>
                <w:szCs w:val="20"/>
                <w:lang w:val="ro-RO"/>
              </w:rPr>
            </w:pPr>
            <w:r>
              <w:rPr>
                <w:sz w:val="22"/>
                <w:szCs w:val="20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.............................................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6765" cy="320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.............................................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  <w:lang w:val="ro-RO"/>
              </w:rPr>
            </w:pPr>
            <w:r>
              <w:rPr>
                <w:sz w:val="22"/>
                <w:szCs w:val="20"/>
                <w:lang w:val="ro-RO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58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ata avizării în departament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  <w:lang w:val="ro-RO"/>
              </w:rPr>
            </w:pPr>
            <w:r>
              <w:rPr>
                <w:sz w:val="22"/>
                <w:szCs w:val="20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....................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..........................................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2240" w:h="15840"/>
      <w:pgMar w:left="1800" w:right="720" w:gutter="0" w:header="708" w:top="1620" w:footer="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992880" cy="4540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99288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BC5FB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o-RO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54:00Z</dcterms:created>
  <dc:creator>margareta</dc:creator>
  <dc:description/>
  <cp:keywords/>
  <dc:language>en-US</dc:language>
  <cp:lastModifiedBy>Daniela Ionescu</cp:lastModifiedBy>
  <dcterms:modified xsi:type="dcterms:W3CDTF">2026-01-24T17:24:00Z</dcterms:modified>
  <cp:revision>3</cp:revision>
  <dc:subject/>
  <dc:title>ŞCOALA NAŢIONALĂ DE STUDII POLITICE ŞI ADMINISTRATIVE</dc:title>
</cp:coreProperties>
</file>